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" w:hanging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8.6pt;margin-top:9.75pt;width:253.45pt;height:50.95pt;mso-wrap-style:none;v-text-anchor:middle" type="_x0000_t136">
            <v:path textpathok="t"/>
            <v:textpath on="t" fitshape="t" string="Urban Camp!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It was an early morning on Wednesday getting up at 6:30. On the way up to Melbourne I was in the four seater with Dan, Jake and Zac. When we got to Melbourne we went straight to Federation Square for lunch. I had a roll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.S.A.C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.s.a.c was my favourite thing on camp. I hadn’t ever jumped off a three metre diving board before, I even dived off it. The water slide was also good, I liked it how it went so fast. And the last thing we did at M.s.a.c was the wave pool.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0130" cy="749935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That was also fun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ureka Sky deck</w:t>
      </w:r>
    </w:p>
    <w:p>
      <w:pPr>
        <w:pStyle w:val="Normal"/>
        <w:rPr/>
      </w:pPr>
      <w:r>
        <w:rPr>
          <w:sz w:val="36"/>
          <w:szCs w:val="36"/>
        </w:rPr>
        <w:t xml:space="preserve">When we got to the Eureka Sky deck I was really scared. When we were about to go up in the elevator I was having second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5695" cy="2416175"/>
            <wp:effectExtent l="0" t="0" r="0" b="0"/>
            <wp:wrapSquare wrapText="bothSides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thoughts of going up but I did and when I got up to the top it was so cool. It was at night so I could see lights everywhere. I even went on the Mesh, which was outside where you could feel the fresh air. I really wanted to go on the edge but I didn’t have any money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ic Market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liked the Vic market because you could buy whatever you wanted with your twenty dollars. I tried to find a Seal toy but there was none there. So I ended up getting a penguin toy. I also got a Beanie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oo!</w:t>
      </w:r>
    </w:p>
    <w:p>
      <w:pPr>
        <w:pStyle w:val="Normal"/>
        <w:rPr/>
      </w:pPr>
      <w:r>
        <w:rPr>
          <w:sz w:val="36"/>
          <w:szCs w:val="36"/>
        </w:rPr>
        <w:t xml:space="preserve">I really liked the Zoo, because I liked looking at all the animals that I have never seen before. I tried to find Seals but they were making a </w:t>
      </w:r>
      <w:hyperlink r:id="rId4">
        <w:r>
          <w:rPr>
            <w:rStyle w:val="InternetLink"/>
            <w:sz w:val="36"/>
            <w:szCs w:val="36"/>
          </w:rPr>
          <w:t>seal</w:t>
        </w:r>
      </w:hyperlink>
      <w:r>
        <w:rPr>
          <w:sz w:val="36"/>
          <w:szCs w:val="36"/>
        </w:rPr>
        <w:t xml:space="preserve"> enclosure. My mum said when we next go to Melbourne we can go to the Zoo to see the Seals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hings I Didn’t Lik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things I didn’t like were Racing Museum, because there was nothing to do, High Rise Flats, because all we did was walk, and the MCG because all we did was learn about history. </w:t>
      </w:r>
    </w:p>
    <w:p>
      <w:pPr>
        <w:pStyle w:val="Normal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By Ben Costello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../../Pictures/baby-harp-seal.gi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1:46:00Z</dcterms:created>
  <dc:creator>Education</dc:creator>
  <dc:description/>
  <cp:keywords/>
  <dc:language>en-US</dc:language>
  <cp:lastModifiedBy>Education</cp:lastModifiedBy>
  <cp:lastPrinted>2009-07-27T12:30:00Z</cp:lastPrinted>
  <dcterms:modified xsi:type="dcterms:W3CDTF">2009-07-29T00:13:00Z</dcterms:modified>
  <cp:revision>3</cp:revision>
  <dc:subject/>
  <dc:title/>
</cp:coreProperties>
</file>